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inside a really nice department store and I was trying on these big t-shirts. They were supposed to be night gowns so they were in the lingerie department. But, I’m an artist and they were just what I wanted for painting. They were big enough that they went half way down to my knees and I could wear them with some tights, just like an outfit, a fairly nice looking one.  They had them in about three or four very pretty colors with these pink splatters on them.  They were pretty t-shirts and perfect for an artist.  I was in graduate school at the time, and I just thought, “Wow, I really want these t-shirts, and I don’t have the money for it.”  I took them.  I was in a dressing room with those slotted doors but there was no one there.  There was hardly anyone in the lingerie department.  So I just folded them up and put them in my purse and walked out.  That’s a time I remember taking something that didn’t belong to m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1:48:00Z</dcterms:created>
  <dc:creator>Subject Account</dc:creator>
  <dc:description/>
  <cp:keywords/>
  <dc:language>en-US</dc:language>
  <cp:lastModifiedBy>Subject Account</cp:lastModifiedBy>
  <dcterms:modified xsi:type="dcterms:W3CDTF">2005-07-19T01:49:00Z</dcterms:modified>
  <cp:revision>1</cp:revision>
  <dc:subject/>
  <dc:title>Memory 5444</dc:title>
</cp:coreProperties>
</file>